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"Affiliate" of any Person (the "Subject Person") mean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ny other Person directly or indirectly controlling,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controlled by or under direct or indirect common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control with the Subject Person, where "control" mean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the possession, directly or indirectly, of the power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direct or cause the direction of the management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olicies of a Person, whether through the ownership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voting securities, by contract or otherwise, and include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without limitation (a) ownership directly or indirectl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of 50% or more of the shares in issue or other equit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terests of such Person, (b) ownership directly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directly of 50% or more of the voting power of such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erson or (c) the power directly or indirectly to appoint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 majority of the members of the board of directors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imilar governing body of such Person, and the term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"controlling and "controlled" have meanings correlativ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>to the forego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任何人（“本人”）的“关联人”系指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接或者间接控制本人、被本人控制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者共同受本人的直接或者间接控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的任何其他人。这里的“控制”是指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过持有表决权证券、合同或者任何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他方式直接或者间接拥有指挥或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促使他人指挥一个人的管理层或者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决策的权力，包括但不限于：（</w:t>
      </w:r>
      <w:r>
        <w:rPr>
          <w:rFonts w:cs="Courier New" w:ascii="Courier New" w:hAnsi="Courier New"/>
          <w:sz w:val="20"/>
          <w:szCs w:val="20"/>
          <w:lang w:val="zh-CN"/>
        </w:rPr>
        <w:t>a</w:t>
      </w:r>
      <w:r>
        <w:rPr>
          <w:rFonts w:ascii="Courier New" w:hAnsi="Courier New" w:cs="Courier New"/>
          <w:sz w:val="20"/>
          <w:szCs w:val="20"/>
          <w:lang w:val="zh-CN"/>
        </w:rPr>
        <w:t>）直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接或者间接持有该人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>50%</w:t>
      </w:r>
      <w:r>
        <w:rPr>
          <w:rFonts w:ascii="Courier New" w:hAnsi="Courier New" w:cs="Courier New"/>
          <w:sz w:val="20"/>
          <w:szCs w:val="20"/>
          <w:lang w:val="zh-CN"/>
        </w:rPr>
        <w:t>或者更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的已发行股份或者其他所有权利益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（</w:t>
      </w:r>
      <w:r>
        <w:rPr>
          <w:rFonts w:cs="Courier New" w:ascii="Courier New" w:hAnsi="Courier New"/>
          <w:sz w:val="20"/>
          <w:szCs w:val="20"/>
          <w:lang w:val="zh-CN"/>
        </w:rPr>
        <w:t>b</w:t>
      </w:r>
      <w:r>
        <w:rPr>
          <w:rFonts w:ascii="Courier New" w:hAnsi="Courier New" w:cs="Courier New"/>
          <w:sz w:val="20"/>
          <w:szCs w:val="20"/>
          <w:lang w:val="zh-CN"/>
        </w:rPr>
        <w:t>）直接或者间接拥有该人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>50%</w:t>
      </w:r>
      <w:r>
        <w:rPr>
          <w:rFonts w:ascii="Courier New" w:hAnsi="Courier New" w:cs="Courier New"/>
          <w:sz w:val="20"/>
          <w:szCs w:val="20"/>
          <w:lang w:val="zh-CN"/>
        </w:rPr>
        <w:t>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者更多的表决权；或者（</w:t>
      </w:r>
      <w:r>
        <w:rPr>
          <w:rFonts w:cs="Courier New" w:ascii="Courier New" w:hAnsi="Courier New"/>
          <w:sz w:val="20"/>
          <w:szCs w:val="20"/>
          <w:lang w:val="zh-CN"/>
        </w:rPr>
        <w:t>c</w:t>
      </w:r>
      <w:r>
        <w:rPr>
          <w:rFonts w:ascii="Courier New" w:hAnsi="Courier New" w:cs="Courier New"/>
          <w:sz w:val="20"/>
          <w:szCs w:val="20"/>
          <w:lang w:val="zh-CN"/>
        </w:rPr>
        <w:t>）直接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者间接任命该人的董事会或者类似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治理机构的多数成员。术语“控制（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名词）”和“控制（被动形式）”均具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与前述相对应的含义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"Registrable Securities" means (a) the Convers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hares, (b) any Ordinary Shares issued or issuable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respect to the Series A Preferred Shares and Series A-1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referred Shares, or the Conversion Shares by way of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share dividend or share split or in connection with an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combination of shares, recapitalization, merger,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consolidation or other reorganization or otherwise,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(c) any other Ordinary Shares Equivalent acquired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owned by the Investors or any Investor Affiliate;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rovided, that securities held by a Holder will ceas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be Registrable Securities when (x) a Registrat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tatement covering such Registrable Securities ha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been declared effective under the Securities Act by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Commission and such Registrable Securities have been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disposed of pursuant to such effective Registrat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tatement or (y) (A) the entire amount of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Registrable Securities may, in the opinion of counsel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atisfactory to the Company and such Holder, be sol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by such Holder pursuant to Rule 144 (or any successor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rovision then in effect) under the Securities Act in a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ingle sale without any limitation as to volume and (B)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uch Holder owns less than one percent (1%) of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>outstanding Ordinary Shares on a fully diluted basis.</w:t>
      </w:r>
    </w:p>
    <w:p>
      <w:pPr>
        <w:pStyle w:val="Normal"/>
        <w:rPr>
          <w:sz w:val="20"/>
          <w:szCs w:val="20"/>
          <w:lang w:val="zh-CN"/>
        </w:rPr>
      </w:pPr>
      <w:r>
        <w:rPr>
          <w:rFonts w:cs="宋体;SimSun" w:ascii="宋体;SimSun" w:hAnsi="宋体;SimSun"/>
          <w:sz w:val="20"/>
          <w:szCs w:val="20"/>
          <w:lang w:val="zh-CN"/>
        </w:rPr>
        <w:t>“</w:t>
      </w:r>
      <w:r>
        <w:rPr>
          <w:rFonts w:ascii="Courier New" w:hAnsi="Courier New" w:cs="Courier New"/>
          <w:sz w:val="20"/>
          <w:szCs w:val="20"/>
          <w:lang w:val="zh-CN"/>
        </w:rPr>
        <w:t>可注册证券”系指：（</w:t>
      </w:r>
      <w:r>
        <w:rPr>
          <w:rFonts w:cs="Courier New" w:ascii="Courier New" w:hAnsi="Courier New"/>
          <w:sz w:val="20"/>
          <w:szCs w:val="20"/>
          <w:lang w:val="zh-CN"/>
        </w:rPr>
        <w:t>a</w:t>
      </w:r>
      <w:r>
        <w:rPr>
          <w:rFonts w:ascii="Courier New" w:hAnsi="Courier New" w:cs="Courier New"/>
          <w:sz w:val="20"/>
          <w:szCs w:val="20"/>
          <w:lang w:val="zh-CN"/>
        </w:rPr>
        <w:t>）可转换股份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（</w:t>
      </w:r>
      <w:r>
        <w:rPr>
          <w:rFonts w:cs="Courier New" w:ascii="Courier New" w:hAnsi="Courier New"/>
          <w:sz w:val="20"/>
          <w:szCs w:val="20"/>
          <w:lang w:val="zh-CN"/>
        </w:rPr>
        <w:t>b</w:t>
      </w:r>
      <w:r>
        <w:rPr>
          <w:rFonts w:ascii="Courier New" w:hAnsi="Courier New" w:cs="Courier New"/>
          <w:sz w:val="20"/>
          <w:szCs w:val="20"/>
          <w:lang w:val="zh-CN"/>
        </w:rPr>
        <w:t>）就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 xml:space="preserve">A </w:t>
      </w:r>
      <w:r>
        <w:rPr>
          <w:rFonts w:ascii="Courier New" w:hAnsi="Courier New" w:cs="Courier New"/>
          <w:sz w:val="20"/>
          <w:szCs w:val="20"/>
          <w:lang w:val="zh-CN"/>
        </w:rPr>
        <w:t>系列优先股和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 xml:space="preserve">A-1 </w:t>
      </w:r>
      <w:r>
        <w:rPr>
          <w:rFonts w:ascii="Courier New" w:hAnsi="Courier New" w:cs="Courier New"/>
          <w:sz w:val="20"/>
          <w:szCs w:val="20"/>
          <w:lang w:val="zh-CN"/>
        </w:rPr>
        <w:t>系列优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先股已发行或者可发性的任何普通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股，或者通过股票红利、股票拆分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者与任何股票合并、重新资本化、并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购、合并或者其他重组等有关的可转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换股份，以及（</w:t>
      </w:r>
      <w:r>
        <w:rPr>
          <w:rFonts w:cs="Courier New" w:ascii="Courier New" w:hAnsi="Courier New"/>
          <w:sz w:val="20"/>
          <w:szCs w:val="20"/>
          <w:lang w:val="zh-CN"/>
        </w:rPr>
        <w:t>c</w:t>
      </w:r>
      <w:r>
        <w:rPr>
          <w:rFonts w:ascii="Courier New" w:hAnsi="Courier New" w:cs="Courier New"/>
          <w:sz w:val="20"/>
          <w:szCs w:val="20"/>
          <w:lang w:val="zh-CN"/>
        </w:rPr>
        <w:t>）投资者或者任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投资者关联人获得或者拥有的任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其他普通股等价物；但是，持有人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有的证券在下列情形下不再视为可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注册证券：（</w:t>
      </w:r>
      <w:r>
        <w:rPr>
          <w:rFonts w:cs="Courier New" w:ascii="Courier New" w:hAnsi="Courier New"/>
          <w:sz w:val="20"/>
          <w:szCs w:val="20"/>
          <w:lang w:val="zh-CN"/>
        </w:rPr>
        <w:t>x</w:t>
      </w:r>
      <w:r>
        <w:rPr>
          <w:rFonts w:ascii="Courier New" w:hAnsi="Courier New" w:cs="Courier New"/>
          <w:sz w:val="20"/>
          <w:szCs w:val="20"/>
          <w:lang w:val="zh-CN"/>
        </w:rPr>
        <w:t>）证监会已经根据证券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法宣布转换该等可注册证券的注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声明为有效，并且该可注册证券已经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根据该等有效的注册声明进行处置；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或者（</w:t>
      </w:r>
      <w:r>
        <w:rPr>
          <w:rFonts w:cs="Courier New" w:ascii="Courier New" w:hAnsi="Courier New"/>
          <w:sz w:val="20"/>
          <w:szCs w:val="20"/>
          <w:lang w:val="zh-CN"/>
        </w:rPr>
        <w:t>y</w:t>
      </w:r>
      <w:r>
        <w:rPr>
          <w:rFonts w:ascii="Courier New" w:hAnsi="Courier New" w:cs="Courier New"/>
          <w:sz w:val="20"/>
          <w:szCs w:val="20"/>
          <w:lang w:val="zh-CN"/>
        </w:rPr>
        <w:t>）（</w:t>
      </w:r>
      <w:r>
        <w:rPr>
          <w:rFonts w:cs="Courier New" w:ascii="Courier New" w:hAnsi="Courier New"/>
          <w:sz w:val="20"/>
          <w:szCs w:val="20"/>
          <w:lang w:val="zh-CN"/>
        </w:rPr>
        <w:t>A</w:t>
      </w:r>
      <w:r>
        <w:rPr>
          <w:rFonts w:ascii="Courier New" w:hAnsi="Courier New" w:cs="Courier New"/>
          <w:sz w:val="20"/>
          <w:szCs w:val="20"/>
          <w:lang w:val="zh-CN"/>
        </w:rPr>
        <w:t>）在令公司和该持有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满意的律师看来，该等持有人可以根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据证券法第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 xml:space="preserve">144 </w:t>
      </w:r>
      <w:r>
        <w:rPr>
          <w:rFonts w:ascii="Courier New" w:hAnsi="Courier New" w:cs="Courier New"/>
          <w:sz w:val="20"/>
          <w:szCs w:val="20"/>
          <w:lang w:val="zh-CN"/>
        </w:rPr>
        <w:t>条（或者当时有效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该条文的任何后继条文）在一次性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售中卖出全部可注册证券，而不会受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到任何数量的限制，并且（</w:t>
      </w:r>
      <w:r>
        <w:rPr>
          <w:rFonts w:cs="Courier New" w:ascii="Courier New" w:hAnsi="Courier New"/>
          <w:sz w:val="20"/>
          <w:szCs w:val="20"/>
          <w:lang w:val="zh-CN"/>
        </w:rPr>
        <w:t>B</w:t>
      </w:r>
      <w:r>
        <w:rPr>
          <w:rFonts w:ascii="Courier New" w:hAnsi="Courier New" w:cs="Courier New"/>
          <w:sz w:val="20"/>
          <w:szCs w:val="20"/>
          <w:lang w:val="zh-CN"/>
        </w:rPr>
        <w:t>）该等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持有人在股份完全稀释后持有的已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发行普通股的份额少于百分之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（</w:t>
      </w:r>
      <w:r>
        <w:rPr>
          <w:rFonts w:cs="Courier New" w:ascii="Courier New" w:hAnsi="Courier New"/>
          <w:sz w:val="20"/>
          <w:szCs w:val="20"/>
          <w:lang w:val="zh-CN"/>
        </w:rPr>
        <w:t>1%</w:t>
      </w:r>
      <w:r>
        <w:rPr>
          <w:rFonts w:ascii="Courier New" w:hAnsi="Courier New" w:cs="Courier New"/>
          <w:sz w:val="20"/>
          <w:szCs w:val="20"/>
          <w:lang w:val="zh-CN"/>
        </w:rPr>
        <w:t>）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Guidelines on Asset-backed Instruments Issued b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Non-financial Enterprises in the Inter-bank Bo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Market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银行间债券市场非金融企业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产支持票据指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rticle 1 This Guideline is formulated in accordance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the Administrative Rules on Debt-financing Instruments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ssued by Non-financial Enterprises in the Inter-bank Bo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Market (Order of the People’s Bank of China [2008] No. 1)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of the People’s Bank of China and the self-discipline rules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the National Association of Financial Market Institutional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vestors (hereinafter the “Association of Institutional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vestors”) for the purpose of promoting the development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financial market, expanding the financing channels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non-financial enterprises, regulating the issuanc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sset-backed instruments in the inter-bank bond market,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rotecting the legitimate rights and interests of the investors.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第一条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/>
        </w:rPr>
        <w:t>为推动金融市场发展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拓宽非金融企业融资渠道，规范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非金融企业在银行间债券市场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发行资产支持票据的行为，保护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投资者合法权益，根据中国人民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银行《银行间债券市场非金融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业债务融资工具管理办法》（中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国人民银行令</w:t>
      </w:r>
      <w:r>
        <w:rPr>
          <w:rFonts w:cs="Courier New" w:ascii="Courier New" w:hAnsi="Courier New"/>
          <w:sz w:val="20"/>
          <w:szCs w:val="20"/>
          <w:lang w:val="zh-CN"/>
        </w:rPr>
        <w:t>[2008]</w:t>
      </w:r>
      <w:r>
        <w:rPr>
          <w:rFonts w:ascii="Courier New" w:hAnsi="Courier New" w:cs="Courier New"/>
          <w:sz w:val="20"/>
          <w:szCs w:val="20"/>
          <w:lang w:val="zh-CN"/>
        </w:rPr>
        <w:t>第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cs="Courier New" w:ascii="Courier New" w:hAnsi="Courier New"/>
          <w:sz w:val="20"/>
          <w:szCs w:val="20"/>
          <w:lang w:val="zh-CN"/>
        </w:rPr>
        <w:t xml:space="preserve">1 </w:t>
      </w:r>
      <w:r>
        <w:rPr>
          <w:rFonts w:ascii="Courier New" w:hAnsi="Courier New" w:cs="Courier New"/>
          <w:sz w:val="20"/>
          <w:szCs w:val="20"/>
          <w:lang w:val="zh-CN"/>
        </w:rPr>
        <w:t>号）及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中国银行间市场交易商协会（以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下简称交易商协会）相关自律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则，制定本指引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rticle 2 For the purpose of this Guideline, the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asset-backed instrument refers to the debt-financ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strument issued by non-financial enterprises (hereinafter 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  <w:lang w:val="zh-CN"/>
        </w:rPr>
        <w:t>“</w:t>
      </w:r>
      <w:r>
        <w:rPr>
          <w:rFonts w:cs="Courier New" w:ascii="Courier New" w:hAnsi="Courier New"/>
          <w:sz w:val="20"/>
          <w:szCs w:val="20"/>
          <w:lang w:val="zh-CN"/>
        </w:rPr>
        <w:t xml:space="preserve">enterprises”) in the inter-bank bond market with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repayment of principal and interest backed by the cash flow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generated from the underlying asset.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第二条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/>
        </w:rPr>
        <w:t>本指引所称资产支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票据，是指非金融企业（以下简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称企业）在银行间债券市场发行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的，由基础资产所产生的现金流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作为还款支持的，约定在一定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限内还本付息的债务融资工具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The underlying asset refers to a portfolio of properties,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roperty rights or combination of properties and propert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rights that satisfy the requirements of law and regulation,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have clear ownership and can generate predictable cash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flow. The underlying asset shall not carry any mortgage,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pledge or other encumbrance or limitation of rights.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基础资产是指符合法律法规规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定，权属明确，能够产生可预测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现金流的财产、财产权利或财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和财产权利的组合。基础资产不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得附带抵押、质押等担保负担或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其他权利限制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Article 6 To issue asset-backed instruments, the enterpris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hall establish a set of feasible measures for collecti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managing the cash flow and effectively control the cash flow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generated from the underlying asset, so as to effectively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support the repayment of principal and interest of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sset-backed instruments.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第六条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/>
        </w:rPr>
        <w:t>企业发行资产支持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据应制定切实可行的现金流归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集和管理措施，对基础资产产生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的现金流进行有效控制，对资产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支持票据的还本付息提供有效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支持。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Article 7 The use of the fund raised with the asset-backed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instruments shall satisfy the requirements of the law,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regulation and national policies. During the existence of the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zh-CN"/>
        </w:rPr>
        <w:t xml:space="preserve">asset-backed instruments, the enterprise shall, to change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  <w:t xml:space="preserve">use of the raised fund, disclose the proposed use in advance. 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第七条</w:t>
      </w:r>
      <w:r>
        <w:rPr>
          <w:rFonts w:ascii="Courier New" w:hAnsi="Courier New" w:cs="Courier New" w:eastAsia="Courier New"/>
          <w:sz w:val="20"/>
          <w:szCs w:val="20"/>
          <w:lang w:val="zh-CN"/>
        </w:rPr>
        <w:t xml:space="preserve"> </w:t>
      </w:r>
      <w:r>
        <w:rPr>
          <w:rFonts w:ascii="Courier New" w:hAnsi="Courier New" w:cs="Courier New"/>
          <w:sz w:val="20"/>
          <w:szCs w:val="20"/>
          <w:lang w:val="zh-CN"/>
        </w:rPr>
        <w:t>企业发行资产支持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据所募集资金的用途应符合法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律法规和国家政策要求。企业在</w:t>
      </w:r>
    </w:p>
    <w:p>
      <w:pPr>
        <w:pStyle w:val="Normal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资产支持票据存续期内变更募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ascii="Courier New" w:hAnsi="Courier New" w:cs="Courier New"/>
          <w:sz w:val="20"/>
          <w:szCs w:val="20"/>
          <w:lang w:val="zh-CN"/>
        </w:rPr>
        <w:t>集资金用途应提前披露。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;Arial" w:hAnsi="Lucida San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Lucida Sans;Arial" w:hAnsi="Lucida Sans;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Lucida Sans;Arial" w:hAnsi="Lucida Sans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4-09-08T05:33:00Z</dcterms:modified>
  <cp:revision>35</cp:revision>
  <dc:subject/>
  <dc:title>Corporate Venture Capital Programs in China and India</dc:title>
</cp:coreProperties>
</file>