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val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;Arial" w:hAnsi="Lucida San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Lucida Sans;Arial" w:hAnsi="Lucida Sans;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Lucida Sans;Arial" w:hAnsi="Lucida Sans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4-07-31T03:47:00Z</dcterms:modified>
  <cp:revision>33</cp:revision>
  <dc:subject/>
  <dc:title>Corporate Venture Capital Programs in China and India</dc:title>
</cp:coreProperties>
</file>